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10463530" cy="651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3400" cy="6515280"/>
                          <a:chOff x="0" y="0"/>
                          <a:chExt cx="10463400" cy="651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480" y="456480"/>
                            <a:ext cx="10375920" cy="55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572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u w:val="single"/>
                                  <w:szCs w:val="5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elf Assess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ere are you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5000"/>
                            <a:ext cx="9372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at do you need to do to move to the next ste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63pt;width:823.9pt;height:512.95pt" coordorigin="-360,-1260" coordsize="16478,10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2;top:-541;width:16339;height:87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;top:-1260;width:13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u w:val="single"/>
                            <w:szCs w:val="5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elf Assess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ere are you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740;width:14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at do you need to do to move to the next ste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  <w:gridCol w:w="3191"/>
        <w:gridCol w:w="3365"/>
      </w:tblGrid>
      <w:tr>
        <w:trPr>
          <w:trHeight w:val="536" w:hRule="atLeast"/>
        </w:trPr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veuse" w:hAnsi="Baveuse" w:cs="Baveuse"/>
                <w:b/>
                <w:b/>
                <w:sz w:val="56"/>
                <w:szCs w:val="56"/>
              </w:rPr>
            </w:pPr>
            <w:r>
              <w:rPr>
                <w:rFonts w:cs="Baveuse" w:ascii="Baveuse" w:hAnsi="Baveuse"/>
                <w:b/>
                <w:sz w:val="56"/>
                <w:szCs w:val="56"/>
              </w:rPr>
              <w:t>SOLO</w:t>
            </w:r>
          </w:p>
        </w:tc>
      </w:tr>
      <w:tr>
        <w:trPr>
          <w:trHeight w:val="652" w:hRule="atLeast"/>
        </w:trPr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LT create an image using paint on canvas paper, inspired by our mountain.</w:t>
            </w:r>
          </w:p>
        </w:tc>
      </w:tr>
      <w:tr>
        <w:trPr>
          <w:trHeight w:val="61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ll</w:t>
            </w:r>
            <w:r>
              <w:rPr>
                <w:sz w:val="28"/>
                <w:szCs w:val="28"/>
              </w:rPr>
              <w:t xml:space="preserve">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345" w:dyaOrig="5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4pt;margin-top:-4.85pt;width:15pt;height:17.3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70658020" r:id="rId4"/>
              </w:object>
            </w:r>
            <w:r>
              <w:rPr>
                <w:rFonts w:eastAsia="Comic Sans MS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475" cy="343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xtended Abstract</w:t>
            </w:r>
          </w:p>
        </w:tc>
      </w:tr>
      <w:tr>
        <w:trPr>
          <w:trHeight w:val="791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need help to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my 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correct brus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paints in a sensible mann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up my work area and my tools at the end of the sess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remember to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my 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correct brush for the area I am painting, e.g. small brush = small area, large brush = large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care not to mess up the pai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my work area tid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the teacher when I can move on to the next part of my 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always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to and follow instructions about what to do next on my paint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the techniques I have been taugh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stroking the paint 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dabbing the paint with a     dry bru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mixing colours on my painting when I’m supposed 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 about my colour choices in relation to what I am painting; foreground, middle ground or back groun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m careful with my brushstrok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 clean up the class after art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am thinking when I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 ideas from others that I can include in my own art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 colours on my paper without over-mixing them so I can see the textu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yse my work and think about what to do nex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mber to look at the source of my picture to see where to nex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an stand back from my work and see that it looks go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carefully and purposefully on fine detai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ut art gear away so that others will be able to use it another ti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an apply my painting knowledge to other situations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e I have made a mistake and learn from 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others who need some support in a way that helps them achieve and lear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stand back from my work, look at it, plan improvements, and make th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stand back from my work, look at it, and know when it is finished to a high standar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critique and discuss my own and others paint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 a job that needs to be done at clean up time and do i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40" w:gutter="0" w:header="0" w:top="89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veus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08:00Z</dcterms:created>
  <dc:creator>Educator</dc:creator>
  <dc:description/>
  <cp:keywords/>
  <dc:language>en-US</dc:language>
  <cp:lastModifiedBy>Ministry of Education</cp:lastModifiedBy>
  <cp:lastPrinted>2009-08-26T15:31:00Z</cp:lastPrinted>
  <dcterms:modified xsi:type="dcterms:W3CDTF">2009-11-05T05:08:00Z</dcterms:modified>
  <cp:revision>2</cp:revision>
  <dc:subject/>
  <dc:title> </dc:title>
</cp:coreProperties>
</file>